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Drug Use in Sports__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procon.org Drug use __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-1945 Nazi’s in Germany test steroids on prisoner and Hitler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 Ben Johnson Canadian sprinter is stripped of gold metal after found out that he was taking a steroid for performance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 Mark McGwire  baseball player admits to using steroid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 7, 2003 British sprinter  Dwain Chambers  banned for life at Olympics for steroid abuse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6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Berhard first NHL player to test positive for steroid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g 23 2012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ce Armstrong admits to doping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sportsanddrugs.procon.org/view.resource.php?resourceID=002366" \l "VI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http://sportsanddrugs.procon.org/view.resource.php?resourceID=002366#VI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hese athletes used steroids for performance in sports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 makes me wonder how long they thought they could get away with it before they were found out!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line of important events in doping!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4:00Z</dcterms:created>
  <dc:creator>Riv Levy</dc:creator>
  <dc:description/>
  <dc:language>en-US</dc:language>
  <cp:lastModifiedBy>Administrator</cp:lastModifiedBy>
  <cp:lastPrinted>2012-10-03T11:12:00Z</cp:lastPrinted>
  <dcterms:modified xsi:type="dcterms:W3CDTF">2013-03-25T02:24:00Z</dcterms:modified>
  <cp:revision>2</cp:revision>
  <dc:subject>Heinemann--Putz [text]</dc:subject>
  <dc:title>Heinemann--Putz [text]</dc:title>
</cp:coreProperties>
</file>